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роекту бюджета муниципального образования «Город Воткинск» на 2023 год и на плановый период 2024 и 2025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екта бюджета муниципального образования «Город Воткинск» (далее бюджет) на 2023 год и на плановый период 2024 и 2025 годов произведено  в соответствии с  требованиями   Бюджетного кодекса Российской Федерации,  решения Воткинской городской Думы «Об утверждении Положения «О бюджетном процессе в муниципальном образовании «Город Воткинск»».  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о бюджете содержит показатели  на 2023 год и на плановый период 2024 и 2025 го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а на 2023 год и на плановый период 2024 и 2025 годов осуществлялось в соответствии с требованиями  Бюджетного Кодекса Российской Федерации и   нормативно-правовых актов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едерального закона от 6 октября 2003  № 131-ФЗ «Об общих принципах организации местного самоуправления в Российской Федерации» с учетом внесенных изменени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закона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ов Президента Российской Федерации о повышении оплаты труда отдельным категориям работников бюджетной сфер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аза Главы Удмуртской Республики от 03.10.2022  №232 «Об основных направлениях бюджетной и налоговой политики Удмуртской Республики на 2023 год и на плановый период 2024 и 2025 годов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х направлений налоговой политики на 2023 год и на плановый период 2024 и 2025 годов, одобренных Правительством Российской Федераци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х направлений бюджетной политики на 2023 год и на плановый период 2024 и 2025 годов, разработанных Министерством финансов Российской Федераци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я Правительства Удмуртской Республики от 10.10.2014 №383 «Об утверждении Плана мероприятий по реализации стратегии социально-экономического развития Удмуртской Республики на 2015-2020 годы и на период до 2025 года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я Воткинской городской Думы от 26.11.2008 №403 «Об утверждении положения «О бюджетном процессе в муниципальном образовании «Город Воткинск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1.10.2015 № 2127 «Об утверждении Методики прогнозирования доходов бюджета муниципального образования «Город Воткинск» по основным видам налоговых и неналоговых доходов»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17.07.2019 №1241 «Об утверждении методики прогнозирования поступлений по источникам финансирования дефицита бюджета муниципального образования «Город Воткинск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18.10.2022  № 1315  «Об основных направлениях бюджетной и налоговой политики муниципального образования «Город Воткинск» на 2023 год и плановый период 2024 и 2025 годов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 муниципальных программ  муниципального образования «Город Воткинск»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8.06.2016 № 1165 «Об утверждении Порядка составления проекта бюджета муниципального образования «Город Воткинск» на очередной финансовый год  и  плановый период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Администрации города Воткинска от 12.11.2021 № 1588 «Об утверждении Бюджетного прогноза муниципального образования «Город Воткинск» на долгосрочный период до 2031 года»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доходной базы бюджета на 2023 год  учт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актическое исполнение доходов бюджета 2021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жидаемое исполнение доходов бюджета в текуще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ные показатели главных администраторов доходов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 социально-экономического развития муниципального образования «Город Воткинск» , утвержденный постановлением Администрации города Воткинска от 07.10.2022 № 1273 «О прогнозе социально-экономического развития муниципального образования «Город Воткинск» на 2023-2025 годы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ходной части  бюджета находится в прямой зависимости от предстоящих изменений законодательства Российской Федерации, Удмуртской Республики о налогах и сборах, реального уровня макроэкономических показателей, фактической ситуации, складывающейся с поступлением доходов, и достижением показателей прогноза социально-экономического развития муниципального образования  «Город Воткинск»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доходов бюджета на 2023 год приведены в приложении №1, на плановый период 2024 - 2025 годов в приложении № 2 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доходов бюджета муниципального образования «Город Воткинск» на 2023 год и на плановый период 2024 и 2025 годов включены следующие виды поступлений.  </w:t>
      </w:r>
    </w:p>
    <w:p>
      <w:pPr>
        <w:pStyle w:val="Normal"/>
        <w:spacing w:lineRule="auto" w:line="240" w:before="0" w:after="0"/>
        <w:ind w:left="-142" w:right="-1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лавой 23 Налогового кодекса Российской Федерации налоговая ставка установлена в размере 13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расчетной базы приняты  поступления  налога в 2022 году и темпы  роста фонда оплаты труда на основе показателей Прогноза социально - экономического развития муниципального образования «Город Воткинск» на 2023-2025 годы.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лательщиками НДФЛ являются градообразующее предприятие АО «Воткинский завод» - 46 %  от  общего объема поступлений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редусматривается повышение уровня поступлений НДФЛ к оценке 2022 года на 8 процентов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на 2023 год составляет 376 353 тыс. рублей. Норматив отчислений в бюджет 19%. Удельный вес данного налога в налоговых доходах проекта бюджета составляет 64,5 %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по подакцизным товарам (продукции), реализуемым  на территории РФ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лавой 22 Налогового кодекса Российской Федерации поступления доходов от уплаты акцизов на нефтепродукты на 2023 год, представленные Управлением федерального казначейства по Удмуртской Республике прогнозируются в сумме 22 185 тыс. рублей, исходя из нормативов отчислений и протяженностью дорог 259,85 км. Удельный вес данного налога в налоговых доходах составляет 3,8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щенная система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 поступлений по данному налогу доведен Министерством финансов УР в размере 21 709 тыс. рублей. Удельный вес данного налога в налоговых  доходах  составляет 3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ы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доведен Министерством финансов УР в сумме 26 080 тыс. рубл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– 100 %. Удельный вес данного налога в налоговых доходах составляет 4,4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на 2023 год прогнозируются в сумме 51 047 тыс. рублей, с учетом: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ширения перечня объектов недвижимости в соответствии с Постановлением Правительства Удмуртской Республики от 09.11.2021 № 615 «Об утверждении перечня объектов недвижимости, в отношении которых налоговая база определяется как кадастровая стоимость на 2022 год»;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я  «О налоге на имущество физических лиц в муниципальном образовании «Город Воткинск», в части переходного периода, в течение которого применяется пониженная ставка нало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а нового жилья (на 01.06.2022 – 15 549 кв.м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данного налога в налоговых доходах составляет 8,7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на 2023 год прогнозируются в соответствии с положением главы 31 Налогового кодекса РФ, с учетом ожидаемого исполнения 2022 года, коэффициента собираемости, а также с учетом выпадающих доходов в связи с предоставлением льгот, в сумме 69 379 тыс. рублей в том числе: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юридических лиц  - 53 207 тыс. рубле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с физических лиц  - 16 172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 в бюджет - 100 %. Удельный вес данного налога в налоговых доходах составляет 11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 2023 год рассчитан с учетом динамики поступлений в 2022 году к аналогичному периоду прошлого года – в сумме 15 438 тыс. рублей. Норматив отчислений  в бюджет -  100 %. Удельный вес данного налога в налоговых доходах составляет 2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4"/>
          <w:szCs w:val="24"/>
          <w:lang w:val="ru-RU"/>
        </w:rPr>
        <w:t>Прогнозные поступления по указанному доходному источ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пределены на 2023 год </w:t>
      </w:r>
      <w:r>
        <w:rPr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>41 338</w:t>
      </w:r>
      <w:r>
        <w:rPr>
          <w:sz w:val="24"/>
          <w:szCs w:val="24"/>
        </w:rPr>
        <w:t xml:space="preserve"> тыс. рублей в том числе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, получаемые в виде арендной платы за земельные участки 29 36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 от продажы права аренды нестационарных торговых объектов 1 019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чие поступления от использования имущества, находящегося в муниципальной собственности городских округов 10 751 тыс. рублей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латежи от государственных и муниципальных унитарных предприятий 202 тыс. рублей.  Норматив отчислений в бюджет - 100 %. Удельный вес данного налога в неналоговых доходах составляет 59,2 %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на 2023 год планируется в сумме 2 872 тыс. рублей в соответствии с рекомендациями Западно-Уральского межрегионального управления федеральной службы по надзору в сфере природопользования от 08.06.2022 № ИМ-03-6165 «О прогнозе поступления доходов». Норматив зачисления в бюджет города в размере 60%. Удельный вес данного налога в неналоговых доходах составляет 4,1%. </w:t>
      </w:r>
    </w:p>
    <w:p>
      <w:pPr>
        <w:pStyle w:val="TextBodyIndent"/>
        <w:spacing w:before="0" w:after="0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рассчитан по данным главного администратора доходов – Управления муниципальным имуществом и земельными ресурсами, доходы определены в сумме 13 000 тыс. рублей с учетом прогнозного плана приватизации муниципального имущества города Воткинска, в том числе: от  реализации имущества – 3 300 тыс. рублей; от реализации земельных участков 9 500 тыс. рублей; платы за увеличение площади земельных участков – 200 тыс. рублей.  Удельный вес данного налога в неналоговых доходах составляет 18,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от денежных взысканий (штрафов) и иных сумм возмещения ущерба на 2023 год планируются в соответствии со ст.46 Бюджетного кодекса РФ в сумме 3 497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УР от 21.12.2021 № 689 "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 поступления от юридических и физических лиц на 2023 год прогнозируются исходя из 25 инициативных проектов в сумме 9 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учтены исходя из доведенных сумм дотации на выравнивание бюджетной обеспеченности: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                                           </w:t>
      </w:r>
      <w:r>
        <w:rPr/>
        <w:t xml:space="preserve">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744"/>
        <w:gridCol w:w="1671"/>
        <w:gridCol w:w="1555"/>
        <w:gridCol w:w="141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 утвержде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87 49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 959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65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по переданным государственным полномоч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63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4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межбюджетные трансферты из бюджета Удмуртской Республики формируются в проекте Закона о бюджете Удмуртской Республики на 2023 год и на плановый период 2024 и 2025 годов. Моментом обнародования  является внесение проекта бюджета  в Государственный Совет Удмуртской Республики. О</w:t>
      </w:r>
      <w:r>
        <w:rPr>
          <w:rFonts w:cs="Times New Roman" w:ascii="Times New Roman" w:hAnsi="Times New Roman"/>
          <w:spacing w:val="-2"/>
          <w:sz w:val="24"/>
          <w:szCs w:val="24"/>
        </w:rPr>
        <w:t>бъёмы безвозмездных поступлений будут скорректированы в соответствии с проектом Закона  о бюдж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дмуртской Республики на 2023 год и на плановый период 2024 и 2025 годов, к моменту передачи проекта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 «Город Воткинск» на 2023 год и на плановый период 2024 и 2025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откинскую городскую Ду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вышеизложенного,  доходная часть проекта бюджета соста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 год в сумме 763 357 тыс. рублей, в том числе  налоговые и неналоговые доходы 653 398 тыс. рублей, безвозмездные поступления  - </w:t>
      </w:r>
      <w:r>
        <w:rPr>
          <w:rFonts w:cs="Times New Roman" w:ascii="Times New Roman" w:hAnsi="Times New Roman"/>
          <w:bCs/>
          <w:color w:val="000000"/>
        </w:rPr>
        <w:t xml:space="preserve"> 109 959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в сумме 771 542 тыс. рублей, в том числе налоговые и неналоговые доходы – 661 583 тыс. рублей, безвозмездные поступления – 109 59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 в сумме 791 821 тыс. рублей, в том числе  налоговые и неналоговые доходы – 681 86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безвозмездные поступления  - 109 959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ыми направлениями бюджетной политики на 2023 год и на плановый период 2024 и 2025 годов являются обеспечение: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балансированности и повышение устойчивости  бюджета;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приоритизация  расходов, гарантированное  исполнение социальных обязательств бюджет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сохранение достигнутых соотношений средней заработной платы к среднемесячному доходу от трудовой деятельности, закрепленных в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сполнение законодательно установленных публичных нормативных  обязательств;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обеспечение расходных обязательств, софинансируемых из бюджета Удмуртской Республ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бюджета на 2023 год и на плановый период 2024 и 2025 годов определены в соответствии с методикой  планирования бюджетных ассигнований бюджета муниципального образования «Город Воткинск».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на 2023 год и на плановый период 2024 и 2025 годов сформирован в функциональной структуре в разрезе 19 муниципальных програм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Бюджетного кодекса Российской Федерации структура расходной части проекта бюджета 2023 года   прогнозируются   в сумме 828 656  тыс. рублей, в  разрезе муниципальных программ характеризуется следующими данными :   </w:t>
      </w:r>
    </w:p>
    <w:p>
      <w:pPr>
        <w:pStyle w:val="Style21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8"/>
        <w:gridCol w:w="141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/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о утвержд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а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 и воспитание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37 8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 341,7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5 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 82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9 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 24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спитания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 9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2 00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 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32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 шко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 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82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 8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2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 развития физической культуры и спорта, формирование здорового образа жизни населения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6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 227,8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7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420,6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, предоставления услуг организаций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4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 8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 21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зей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77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использование и популяризация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90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 поддержка населения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7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семьи и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 0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таршего поколения, ветеранов и инвалидов, и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67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устойчивого экономического развития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циального партнерства, улучшение условий и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ражданской обороны, системы предупреждения и ликвидации последствий чрезвычайных ситуаций, реализации мер пожарной безопасности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9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, спасение, помощ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8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11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азвитие городского хозяйства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 88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8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 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4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 6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 05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 5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14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6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37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и повышение энергетической эффективности на 2020-2025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правление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51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 6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 00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и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олодежной политики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6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ое строительство, реконструкция и капитальный ремонт объектов муниципальной собственности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 6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39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ститутов гражданского общества и поддержки социально ориентированных некоммерческих организаций, осуществляющих деятельность на территории муниципального образования «Город Воткинск»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 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 96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 2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 85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 и земельными ресурсами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4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84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на территории муниципального образования «Город Воткинск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5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уризма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онизация межнациональных отношений, профилактика  терроризма и экстремизма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117,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49 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8 696,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целом,  удельный вес расходов, формируемый в рамках программ в проекте бюджета на 2023 год составляет  97,6 %  или  808 578,5  тыс. рублей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финансовое обеспечение непрограммных направлений деятельности запланированы на 2023 год в сумме  20 117,5  тыс. рублей, куда вошли расход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исполнение наказов избирателей депутатами Воткинской городской Думы -10 000,0 тыс. рублей; реализацию установленных полномочий (функций)  Воткинской городской Думы -7 586,2 тыс. рублей,  Контрольно-счетного управления- 1 881,3 тыс. рублей,  резервного фонда - 300 тыс. рублей,  уплату взносов за  членство  в ассоциации муниципальных образований – 250 тыс. рублей,  иные платежи- 100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нд оплаты труда работников бюджетных учреждений  на 2023 год и на плановый период 2024 и 2025 годов сформирован с учетом оценки исполнения 2022 года среднесписочной численности работников,  показателей «Дорожная карта»,  минимального размера оплаты труда - 17 570,85 рублей,  индексации  с 01.10.2022 года  на 4 процентных пункта по прочим категориям работников «непоименованным» в Указах Президента Российской Федерации от 7 мая 2012 года, с учетом  проведенной оптим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исления на оплату труда (страховые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 и территориальные фонды  обязательного медицинского страхования)  сохранены в размере 30,2 процент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на коммунальные услуги рассчитаны с учетом оценки исполнения 2022 года потребляемых топливно-энергетических ресурсов,  вводом новой сети МБОУ СОШ №5 и ФОК в микрорайоне Кананок, коэффициента индексации на 4 процента с 01.07.2023 год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питание в детских дошкольных учреждениях прогнозируются в сумме 32 451,7 тыс. рублей, исходя из нормы питания  средств бюджета 35 рублей в день,  планового количества детей и  168 дето - дней пребывания дет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аны расходы на уплату имущественных налогов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емельного налога в соответствии с налоговым законодательством Российской Федерации, Удмуртской Республики, решением Воткинской городской Думы исходя из кадастровой стоимости земельных участков в сумме  18 249,9  тыс. рублей;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я объективно обусловленные бюджетные ограничения, ассигнования на упла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а на имущество предусмотрены с учетом ввода новой сети на три отчетных периода из четырех в сумме 28 130 тыс. рублей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ддержку семь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предусмотрено 132 043,1  тыс. рублей.</w:t>
      </w:r>
    </w:p>
    <w:p>
      <w:pPr>
        <w:pStyle w:val="Style21"/>
        <w:jc w:val="both"/>
        <w:rPr/>
      </w:pPr>
      <w:r>
        <w:rPr>
          <w:rStyle w:val="Style20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Style20"/>
          <w:rFonts w:cs="Times New Roman" w:ascii="Times New Roman" w:hAnsi="Times New Roman"/>
          <w:sz w:val="24"/>
          <w:szCs w:val="24"/>
        </w:rPr>
        <w:t xml:space="preserve">Формирование объема бюджетных ассигнований «Дорожного фонда» проведено с учетом прогнозного объема акцизов по подакцизным товарам и  условий софинансирования, являющихся источниками формирования Дорожного фонда  в сумме </w:t>
      </w:r>
      <w:r>
        <w:rPr>
          <w:rFonts w:cs="Times New Roman" w:ascii="Times New Roman" w:hAnsi="Times New Roman"/>
          <w:sz w:val="24"/>
          <w:szCs w:val="24"/>
        </w:rPr>
        <w:t>23 140,9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екте бюджета  прогнозируются расход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  поддержке  проектов местных инициатив, исходя из объема бюджетных ассигнований: 13 750 тыс. рублей обустройство 25 общественных территорий, 370 тыс. рублей софинансирование семи молодежных проектов «Атмосфера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казы избирателей: Государственного Совета Удмуртской Республики запланированы в соответствии с утвержденным Перечнем наказов избирателей депутатов Государственного Совета Удмуртской Республики в сумме 6000 тыс. рублей,  депутатов Воткинской городской  Думы  в сумме  10 000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текущие расходы определены по базовому уровню 2022 года, с учетом корректировки на проводимые суммы расходов структурных и организационных мероприятий (разовые решения, срок действия которых ограничен текущим финансовым годом, изменение показателей произошедшие в течение года, изменение состава или полномочий главных распорядителей бюджетных средств)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 же в проекте бюджета предусмотрены  расходы  по статье «Резервный  фонд» на 2023 -  2025 годы в сумме  300 тыс. рублей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 расходы бюджета 2023 года прогнозируются  в сумме  828 696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долговых обязательств определены в 2023 году – 200,2 тыс. рублей, в 2024 году -139,0  тыс. рублей, 2025 год –138,4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Style20"/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Российской Федерации в общем объеме расходов</w:t>
      </w:r>
      <w:r>
        <w:rPr>
          <w:rFonts w:cs="Times New Roman" w:ascii="Times New Roman" w:hAnsi="Times New Roman"/>
          <w:sz w:val="24"/>
          <w:szCs w:val="24"/>
        </w:rPr>
        <w:t xml:space="preserve">  планового периода предусмотрены условно-утвержденные расходы,  первый год планового периода в объеме 2,5 процента - 20 943 тыс. рублей, второй год планового периода 5 процентов в сумме  43 000,4 тыс. рублей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по состоянию 01.01.2024 года прогнозируется   в сумме  260 519 тыс. рублей,  и сохранен на  01.01.2025- 260 519 тыс. рублей  и  01.01.2026 – 260 519 тыс. рублей.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оекте бюджета на 2023 год и на плановый период 2024 и 2025 годы предоставление муниципальных гарантий не предусматривает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соответствует статье 92.1  Бюджетного Кодекса Российской Федерации и составляе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 год – 65 339 тыс. рублей или  10 % собственных доходов бюдже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4 год  - 66 158 тыс. рублей или  10 % собственных доходов бюджета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5 год -  68 186 тыс. рублей или  10 %  собственных доходов бюджет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руктурой и содержанием проекта бюджета на 2023 год и на плановый период 2024 и 2025 годов установлен перечень основных характеристик бюджета (объем доходов, расходов, дефицит бюджета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559"/>
      </w:tblGrid>
      <w:tr>
        <w:trPr>
          <w:trHeight w:val="5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15" w:leader="none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казатель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 утверж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0 4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 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 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9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 00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51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 Бюджета муниципального образования 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6,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ый долг   на 01.01.2024  прогнозируется в сумме 260 519,0 тыс. рублей.  Объем муниципального долга не превышает ограничений, установленных ст. 107 Бюджетного Кодекса Российской Федераци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ект бюджета сохраняет высокий уровень социальной направленности.    Запланированные расходы на 2023 год и плановый период  2024 и 2025 годов  позволят обеспечить функционирование сети муниципальных учреждений, оказания муниципальных услуг, выполнения работ, обслуживание муниципального долга и исполнения социальных обязательств перед населением города, с учетом проведения  мероприятий  по повышению эффективности бюджетных расходов и  сбалансированной бюджетной политики.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проекта решения о бюджете соответствуют требованиям положения «О бюджетном процессе в муниципальном образовании «Город Воткинск».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и исполн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2023 года является</w:t>
      </w:r>
      <w:r>
        <w:rPr>
          <w:sz w:val="24"/>
          <w:szCs w:val="24"/>
        </w:rPr>
        <w:t>: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первоочередн</w:t>
      </w:r>
      <w:r>
        <w:rPr>
          <w:sz w:val="24"/>
          <w:szCs w:val="24"/>
          <w:lang w:val="ru-RU"/>
        </w:rPr>
        <w:t xml:space="preserve">ое </w:t>
      </w:r>
      <w:r>
        <w:rPr>
          <w:sz w:val="24"/>
          <w:szCs w:val="24"/>
        </w:rPr>
        <w:t>обеспечение расходов, направленных на исполнение социальных обязательст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сокращение неэффективных расход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личение доходов </w:t>
      </w:r>
      <w:r>
        <w:rPr>
          <w:sz w:val="24"/>
          <w:szCs w:val="24"/>
          <w:lang w:val="ru-RU"/>
        </w:rPr>
        <w:t>бюджета.</w:t>
      </w:r>
      <w:r>
        <w:rPr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абочая группа по подготовке и проведению публичных слушани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Воткинска                                                                               Н.Г. Корпаче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вод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ланирования                                                                                           Т.Е. Семено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водного бюджетного планирования                                                                            М.П. Демченко</w:t>
      </w:r>
    </w:p>
    <w:sectPr>
      <w:footerReference w:type="default" r:id="rId2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1:00Z</dcterms:created>
  <dc:creator>USER</dc:creator>
  <dc:description/>
  <cp:keywords/>
  <dc:language>en-US</dc:language>
  <cp:lastModifiedBy>User</cp:lastModifiedBy>
  <cp:lastPrinted>2020-10-21T13:52:00Z</cp:lastPrinted>
  <dcterms:modified xsi:type="dcterms:W3CDTF">2022-10-21T07:48:00Z</dcterms:modified>
  <cp:revision>2343</cp:revision>
  <dc:subject/>
  <dc:title/>
</cp:coreProperties>
</file>